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pPr>
      <w:r>
        <w:rPr>
          <w:rFonts w:cs="Arial" w:ascii="Marianne" w:hAnsi="Marianne"/>
          <w:b/>
          <w:sz w:val="18"/>
          <w:szCs w:val="18"/>
        </w:rPr>
        <w:t xml:space="preserve">Marché ECRIN253 – </w:t>
      </w:r>
      <w:r>
        <w:rPr>
          <w:rFonts w:cs="Arial" w:ascii="Marianne" w:hAnsi="Marianne"/>
          <w:b/>
          <w:bCs/>
          <w:sz w:val="18"/>
          <w:szCs w:val="18"/>
        </w:rPr>
        <w:t>Acquisition d’un analyseur de bioaérosols pour le laboratoire LOA de l’Université de Lille dans le cadre du FEDER ECRIN</w:t>
      </w:r>
    </w:p>
    <w:p>
      <w:pPr>
        <w:pStyle w:val="Normal"/>
        <w:tabs>
          <w:tab w:val="clear" w:pos="567"/>
          <w:tab w:val="left" w:pos="426" w:leader="none"/>
          <w:tab w:val="left" w:pos="851" w:leader="none"/>
        </w:tabs>
        <w:jc w:val="both"/>
        <w:rPr>
          <w:rFonts w:ascii="Marianne" w:hAnsi="Marianne" w:cs="Arial"/>
          <w:b/>
          <w:b/>
          <w:bCs/>
          <w:sz w:val="18"/>
          <w:szCs w:val="18"/>
        </w:rPr>
      </w:pPr>
      <w:r>
        <w:rPr>
          <w:rFonts w:cs="Arial" w:ascii="Marianne" w:hAnsi="Marianne"/>
          <w:b/>
          <w:bCs/>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2015239280"/>
      <w:bookmarkStart w:id="1" w:name="__Fieldmark__0_2015239280"/>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 à l’ensemble du marché public </w:t>
      </w:r>
      <w:r>
        <w:rPr>
          <w:rFonts w:cs="Arial" w:ascii="Marianne" w:hAnsi="Marianne"/>
          <w:i/>
          <w:iCs/>
          <w:sz w:val="18"/>
          <w:szCs w:val="18"/>
        </w:rPr>
        <w:t>(en cas de non allotissement) </w:t>
      </w:r>
      <w:r>
        <w:rPr>
          <w:rFonts w:cs="Arial" w:ascii="Marianne" w:hAnsi="Marianne"/>
          <w:iCs/>
          <w:sz w:val="18"/>
          <w:szCs w:val="18"/>
        </w:rPr>
        <w:t>;</w:t>
      </w:r>
      <w:r>
        <w:rPr>
          <w:rFonts w:cs="Arial" w:ascii="Marianne" w:hAnsi="Marianne"/>
          <w:sz w:val="18"/>
          <w:szCs w:val="18"/>
        </w:rPr>
        <w:t xml:space="preserve"> </w:t>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2015239280"/>
      <w:bookmarkStart w:id="3" w:name="__Fieldmark__1_2015239280"/>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u w:val="single"/>
        </w:rPr>
      </w:pPr>
      <w:r>
        <w:rPr>
          <w:rFonts w:cs="Arial" w:ascii="Marianne" w:hAnsi="Marianne"/>
          <w:sz w:val="18"/>
          <w:szCs w:val="18"/>
          <w:u w:val="single"/>
        </w:rPr>
        <w:t>PRESTATIONS SUPPLEMENTAIRES EVENTUELLES OBLIGATOIRES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u w:val="single"/>
        </w:rPr>
      </w:pPr>
      <w:r>
        <w:rPr>
          <w:rFonts w:cs="Arial" w:ascii="Marianne" w:hAnsi="Marianne"/>
          <w:sz w:val="18"/>
          <w:szCs w:val="18"/>
          <w:u w:val="single"/>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2015239280"/>
      <w:bookmarkStart w:id="5" w:name="__Fieldmark__2_2015239280"/>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 : Solution Softwar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2015239280"/>
      <w:bookmarkStart w:id="7" w:name="__Fieldmark__3_2015239280"/>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2 : Base Frame BAA500e / Caisse de transport</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u w:val="single"/>
        </w:rPr>
      </w:pPr>
      <w:r>
        <w:rPr>
          <w:rFonts w:cs="Arial" w:ascii="Marianne" w:hAnsi="Marianne"/>
          <w:sz w:val="18"/>
          <w:szCs w:val="18"/>
          <w:u w:val="single"/>
        </w:rPr>
        <w:t>PRESTATION SUPPLEMENTAIRE EVENTUELLE FACULTATIV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u w:val="single"/>
        </w:rPr>
      </w:pPr>
      <w:r>
        <w:rPr>
          <w:rFonts w:cs="Arial" w:ascii="Marianne" w:hAnsi="Marianne"/>
          <w:sz w:val="18"/>
          <w:szCs w:val="18"/>
          <w:u w:val="single"/>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2015239280"/>
      <w:bookmarkStart w:id="9" w:name="__Fieldmark__4_2015239280"/>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3F : Service à distance</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2015239280"/>
      <w:bookmarkStart w:id="11" w:name="__Fieldmark__5_2015239280"/>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ECRIN253</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2015239280"/>
      <w:bookmarkStart w:id="13" w:name="__Fieldmark__6_2015239280"/>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à l’ATTRI1 n°ECRIN253</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2015239280"/>
      <w:bookmarkStart w:id="15" w:name="__Fieldmark__7_2015239280"/>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ECRIN253</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2015239280"/>
      <w:bookmarkStart w:id="17" w:name="__Fieldmark__8_2015239280"/>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ECRIN253</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2015239280"/>
      <w:bookmarkStart w:id="19" w:name="__Fieldmark__9_2015239280"/>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2015239280"/>
      <w:bookmarkStart w:id="21" w:name="__Fieldmark__10_2015239280"/>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2015239280"/>
      <w:bookmarkStart w:id="23" w:name="__Fieldmark__11_2015239280"/>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2015239280"/>
      <w:bookmarkStart w:id="25" w:name="__Fieldmark__12_2015239280"/>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2015239280"/>
      <w:bookmarkStart w:id="27" w:name="__Fieldmark__13_2015239280"/>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2015239280"/>
      <w:bookmarkStart w:id="29" w:name="__Fieldmark__14_2015239280"/>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2015239280"/>
      <w:bookmarkStart w:id="31" w:name="__Fieldmark__15_2015239280"/>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2015239280"/>
      <w:bookmarkStart w:id="33" w:name="__Fieldmark__16_2015239280"/>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2015239280"/>
      <w:bookmarkStart w:id="35" w:name="__Fieldmark__17_2015239280"/>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2015239280"/>
      <w:bookmarkStart w:id="37" w:name="__Fieldmark__18_2015239280"/>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2015239280"/>
      <w:bookmarkStart w:id="39" w:name="__Fieldmark__19_2015239280"/>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2015239280"/>
      <w:bookmarkStart w:id="41" w:name="__Fieldmark__20_2015239280"/>
      <w:bookmarkEnd w:id="4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2015239280"/>
      <w:bookmarkStart w:id="43" w:name="__Fieldmark__21_2015239280"/>
      <w:bookmarkEnd w:id="4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20</w:t>
      </w:r>
      <w:r>
        <w:rPr>
          <w:rFonts w:cs="Arial" w:ascii="Marianne" w:hAnsi="Marianne"/>
          <w:sz w:val="18"/>
          <w:szCs w:val="18"/>
        </w:rPr>
        <w:t>%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2015239280"/>
      <w:bookmarkStart w:id="45" w:name="__Fieldmark__22_2015239280"/>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2015239280"/>
      <w:bookmarkStart w:id="47" w:name="__Fieldmark__23_2015239280"/>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2015239280"/>
      <w:bookmarkStart w:id="49" w:name="__Fieldmark__24_2015239280"/>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2015239280"/>
      <w:bookmarkStart w:id="51" w:name="__Fieldmark__25_2015239280"/>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2015239280"/>
      <w:bookmarkStart w:id="53" w:name="__Fieldmark__26_2015239280"/>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2015239280"/>
      <w:bookmarkStart w:id="55" w:name="__Fieldmark__27_2015239280"/>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2015239280"/>
      <w:bookmarkStart w:id="57" w:name="__Fieldmark__28_2015239280"/>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2015239280"/>
      <w:bookmarkStart w:id="59" w:name="__Fieldmark__29_2015239280"/>
      <w:bookmarkEnd w:id="5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2015239280"/>
      <w:bookmarkStart w:id="61" w:name="__Fieldmark__30_2015239280"/>
      <w:bookmarkEnd w:id="61"/>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2015239280"/>
      <w:bookmarkStart w:id="63" w:name="__Fieldmark__31_2015239280"/>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2015239280"/>
      <w:bookmarkStart w:id="65" w:name="__Fieldmark__32_2015239280"/>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2015239280"/>
      <w:bookmarkStart w:id="67" w:name="__Fieldmark__33_2015239280"/>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2015239280"/>
      <w:bookmarkStart w:id="69" w:name="__Fieldmark__34_2015239280"/>
      <w:bookmarkEnd w:id="6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2015239280"/>
      <w:bookmarkStart w:id="71" w:name="__Fieldmark__35_2015239280"/>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2015239280"/>
      <w:bookmarkStart w:id="73" w:name="__Fieldmark__36_2015239280"/>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2015239280"/>
      <w:bookmarkStart w:id="75" w:name="__Fieldmark__37_2015239280"/>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2015239280"/>
      <w:bookmarkStart w:id="77" w:name="__Fieldmark__38_2015239280"/>
      <w:bookmarkEnd w:id="7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FEDER ECRIN 2025</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pPr>
          <w:r>
            <w:rPr>
              <w:rFonts w:cs="Arial" w:ascii="Marianne" w:hAnsi="Marianne"/>
              <w:b/>
              <w:i/>
              <w:iCs/>
              <w:sz w:val="18"/>
              <w:szCs w:val="18"/>
            </w:rPr>
            <w:t xml:space="preserve">Marché ECRIN253 – Analyseur de bioaérosols – </w:t>
          </w:r>
        </w:p>
        <w:p>
          <w:pPr>
            <w:pStyle w:val="Normal"/>
            <w:jc w:val="center"/>
            <w:rPr>
              <w:rFonts w:ascii="Marianne" w:hAnsi="Marianne" w:cs="Arial"/>
              <w:b/>
              <w:b/>
              <w:sz w:val="18"/>
              <w:szCs w:val="18"/>
            </w:rPr>
          </w:pPr>
          <w:r>
            <w:rPr>
              <w:rFonts w:cs="Arial" w:ascii="Marianne" w:hAnsi="Marianne"/>
              <w:b/>
              <w:i/>
              <w:iCs/>
              <w:sz w:val="18"/>
              <w:szCs w:val="18"/>
            </w:rPr>
            <w:t>Laboratoire LOA – FEDER ECRIN</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5-07-25T13:14:00Z</dcterms:modified>
  <cp:revision>54</cp:revision>
  <dc:subject/>
  <dc:title>_Modèle recommandé : le service peut l’adapter le cas échéant_DC1_</dc:title>
</cp:coreProperties>
</file>